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45642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11.09.2013 року №216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>підприємця Гути Р. М.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підприємця Гути Романа Миколайовича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п 1.7. рішення Калуської міської ради від 11.09.2013 року №2160 «Про надання дозволу на розроблення проектів землеустрою щодо відведення земельних ділянок суб’єктам господарської діяльності», а  саме: замість слів </w:t>
      </w: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для обслуговування будівлі майстерні по ремонту електрообладнання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 xml:space="preserve">  читати </w:t>
      </w: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для будівництва та обслуговування будівлі майстерні по ремонту електрообладнання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 xml:space="preserve">  стосовно </w:t>
      </w:r>
      <w:r>
        <w:rPr>
          <w:rFonts w:cs="Arial" w:ascii="Arial" w:hAnsi="Arial"/>
          <w:b/>
          <w:sz w:val="24"/>
          <w:szCs w:val="24"/>
        </w:rPr>
        <w:t>підприємця Гути Романа Миколайович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en-US"/>
        </w:rPr>
      </w:pPr>
      <w:r>
        <w:rPr>
          <w:rFonts w:cs="Tahoma" w:ascii="Tahoma" w:hAnsi="Tahoma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en-US"/>
        </w:rPr>
      </w:pPr>
      <w:r>
        <w:rPr>
          <w:rFonts w:cs="Tahoma" w:ascii="Tahoma" w:hAnsi="Tahoma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3:00Z</dcterms:created>
  <dc:creator>User</dc:creator>
  <dc:description/>
  <cp:keywords/>
  <dc:language>en-US</dc:language>
  <cp:lastModifiedBy>Admin</cp:lastModifiedBy>
  <cp:lastPrinted>2015-03-24T09:43:00Z</cp:lastPrinted>
  <dcterms:modified xsi:type="dcterms:W3CDTF">2015-03-24T07:43:00Z</dcterms:modified>
  <cp:revision>5</cp:revision>
  <dc:subject/>
  <dc:title> УКРАЇНА     </dc:title>
</cp:coreProperties>
</file>